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“</w:t>
      </w:r>
      <w:r>
        <w:rPr/>
        <w:t>ALLEGATO 4”</w:t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VALUTAZIONE PER L'AMMISSIONE</w:t>
      </w:r>
    </w:p>
    <w:p>
      <w:pPr>
        <w:pStyle w:val="Normal"/>
        <w:jc w:val="center"/>
        <w:rPr/>
      </w:pPr>
      <w:r>
        <w:rPr/>
        <w:t>AL SERVIZIO CIVIL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letto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di nascita…………………Luogo di nascita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irizzo:……………………………………………………………………………………………….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ogo di residenza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orto con l’ente che realizza il progetto: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enominazione Ente: COMITATO PROVINCIALE AICS DI LUC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rPr/>
            </w:pPr>
            <w:r>
              <w:rPr/>
              <w:t>Denominazione progetto: ESTATE IN COMPAG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ggetto titolare del progetto:COMITATO PROVINCIALE AICS DI LUC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de di realizzazione:LUCCA, VIA S.NICOLAO 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ro posti previsti dal progetto nella sede di realizzazione:4 (QUATTR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getto approvato dall'Ufficio nazionale per il servizio civile e inserito nel Bando di selezione per 36.085 volontari da impiegare in progetti di servizio civile in Italia, pubblicato sulla Gazzetta Ufficiale della Repubblica , 4° serie speciale  “ concorsi ed esami”,  N°35  in data 3 maggio 2005,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didato/a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o/a ………………………………………… il ………………………….Prov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ata di presentazione della domanda di partecipazione al concorso cui si riferisce la selezione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203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tori di valutazione approfonditi durante il colloquio e loro intens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presso l'Ente:</w:t>
            </w:r>
          </w:p>
          <w:p>
            <w:pPr>
              <w:pStyle w:val="Normal"/>
              <w:rPr/>
            </w:pPr>
            <w:r>
              <w:rPr/>
              <w:t xml:space="preserve">giudizio (max 60 punti):…………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nello stesso o in analogo settore d'impieg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oneità del candidato a svolgere le mansioni previste dalle attività de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ivisione da parte del candidato degli obiettivi perseguiti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alla continuazione delle attività al termine del serviz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Motivazioni generali del candidato per la prestazione del servizio civile volontar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Interesse del candidato per l'acquisizione di particolari abilità e professionalità previste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del candidato nei confronti di condizioni richieste per l'espletamento del servizi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s: pernottamento, missioni, trasferimenti, flessibilità oraria...)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specificare il tipo di condizione)</w:t>
            </w:r>
            <w:r>
              <w:rPr>
                <w:sz w:val="28"/>
              </w:rPr>
              <w:t>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Particolari doti e abilità umane possedute dal candida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ri elementi di valutazione: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  <w:t xml:space="preserve">Valutazione fin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iudizio (max 60 punti):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……………….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</w:t>
      </w:r>
      <w:r>
        <w:rPr/>
        <w:t>Firma Responsabile della selezione</w:t>
        <w:tab/>
        <w:t xml:space="preserve">                        </w:t>
        <w:tab/>
        <w:tab/>
        <w:t xml:space="preserve">     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43:00Z</dcterms:created>
  <dc:creator>crossi</dc:creator>
  <dc:description/>
  <dc:language>en-US</dc:language>
  <cp:lastModifiedBy>Standard</cp:lastModifiedBy>
  <dcterms:modified xsi:type="dcterms:W3CDTF">2005-05-07T11:17:00Z</dcterms:modified>
  <cp:revision>3</cp:revision>
  <dc:subject/>
  <dc:title>“ALLEGATO 4”</dc:title>
</cp:coreProperties>
</file>